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47021442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74447725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