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734530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920794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