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4559972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4858925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