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1468551975"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1508067347"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