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0910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90885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99378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6808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